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275" w:leader="none"/>
        </w:tabs>
        <w:spacing w:lineRule="auto" w:line="240" w:before="0" w:after="0"/>
        <w:jc w:val="center"/>
        <w:rPr>
          <w:rFonts w:ascii="Garamond" w:hAnsi="Garamond" w:eastAsia="Times New Roman;Times New Roman" w:cs="Garamond"/>
          <w:b/>
          <w:b/>
          <w:sz w:val="40"/>
          <w:szCs w:val="24"/>
          <w:lang w:eastAsia="ru-RU"/>
        </w:rPr>
      </w:pPr>
      <w:bookmarkStart w:id="0" w:name="_1059475417"/>
      <w:bookmarkEnd w:id="0"/>
      <w:r>
        <w:rPr>
          <w:rFonts w:eastAsia="Times New Roman;Times New Roman" w:cs="Garamond" w:ascii="Garamond" w:hAnsi="Garamond"/>
          <w:b/>
          <w:sz w:val="40"/>
          <w:szCs w:val="24"/>
          <w:lang w:eastAsia="ru-RU"/>
        </w:rPr>
        <w:drawing>
          <wp:inline distT="0" distB="0" distL="0" distR="0">
            <wp:extent cx="558800" cy="720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АДМИНИСТРАЦИЯ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«ШИЛКИНСКИЙ РАЙО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  <w:t>П О С Т А Н О В Л Е Н И 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.Шил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31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января 2012 года                                                                № 12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О внесении изменений в Административный регламент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о предоставлению муниципальной услуги «Предоставление информации о времени и месте театральных представлений, эстрадных концертов и гастрольных мероприятий, анонсы данных мероприятий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 соответствии с Федеральным законом №210-ФЗ от 27.07.2010г. «Об организации предоставления государственных и муниципальных услуг» и в целях доступности и качественного исполнения муниципальной услуги, обеспечения необходимых организационных и информационных условий предоставления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п о с т а н о в л я е т: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1. Утвердить прилагаемые изменения, которые вносятся в Административный регламент предоставления муниципальной услуги 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«Предоставление информации о времени и месте театральных представлений, эстрадных концертов и гастрольных мероприятий, анонсы данных мероприятий»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, утвержденные постановлением Администрации муниципального района «Шилкинский район» от 22 июня 2011г. №902 согласно при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2. Контроль за исполнением постановления возложить на председателя Комитета культуры муниципального района «Шилкинский район» Нарышкину Н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Руководитель администрации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униципального района                                                    Т.А.Сиволап</w:t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pacing w:val="-6"/>
          <w:sz w:val="21"/>
          <w:szCs w:val="21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7"/>
          <w:sz w:val="21"/>
          <w:szCs w:val="21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7"/>
          <w:sz w:val="21"/>
          <w:szCs w:val="21"/>
          <w:lang w:eastAsia="ru-RU"/>
        </w:rPr>
        <w:t xml:space="preserve">УТВЕРЖДЕНЫ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6"/>
          <w:sz w:val="21"/>
          <w:szCs w:val="21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;Times New Roman" w:hAnsi="Times New Roman;Times New Roman" w:eastAsia="Times New Roman;Times New Roman" w:cs="Times New Roman;Times New Roman"/>
          <w:color w:val="000000"/>
          <w:spacing w:val="-5"/>
          <w:sz w:val="21"/>
          <w:szCs w:val="21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6"/>
          <w:sz w:val="21"/>
          <w:szCs w:val="21"/>
          <w:lang w:eastAsia="ru-RU"/>
        </w:rPr>
        <w:t xml:space="preserve">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6"/>
          <w:sz w:val="21"/>
          <w:szCs w:val="21"/>
          <w:lang w:eastAsia="ru-RU"/>
        </w:rPr>
        <w:t>Постановлением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5"/>
          <w:sz w:val="21"/>
          <w:szCs w:val="21"/>
          <w:lang w:eastAsia="ru-RU"/>
        </w:rPr>
        <w:t>Администрации</w:t>
      </w:r>
    </w:p>
    <w:p>
      <w:pPr>
        <w:pStyle w:val="Normal"/>
        <w:shd w:fill="FFFFFF" w:val="clear"/>
        <w:spacing w:lineRule="auto" w:line="240" w:before="0" w:after="0"/>
        <w:ind w:right="19" w:hanging="0"/>
        <w:jc w:val="right"/>
        <w:rPr>
          <w:rFonts w:ascii="Times New Roman;Times New Roman" w:hAnsi="Times New Roman;Times New Roman" w:eastAsia="Times New Roman;Times New Roman" w:cs="Times New Roman;Times New Roman"/>
          <w:color w:val="000000"/>
          <w:spacing w:val="-5"/>
          <w:sz w:val="21"/>
          <w:szCs w:val="21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5"/>
          <w:sz w:val="21"/>
          <w:szCs w:val="21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4"/>
          <w:sz w:val="21"/>
          <w:szCs w:val="21"/>
          <w:lang w:eastAsia="ru-RU"/>
        </w:rPr>
        <w:t>муниципального района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5"/>
          <w:sz w:val="21"/>
          <w:szCs w:val="21"/>
          <w:lang w:eastAsia="ru-RU"/>
        </w:rPr>
        <w:t xml:space="preserve">«Шилкинский </w:t>
      </w:r>
    </w:p>
    <w:p>
      <w:pPr>
        <w:pStyle w:val="Normal"/>
        <w:shd w:fill="FFFFFF" w:val="clear"/>
        <w:spacing w:lineRule="auto" w:line="240" w:before="0" w:after="0"/>
        <w:ind w:right="19" w:hanging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pacing w:val="-5"/>
          <w:sz w:val="21"/>
          <w:szCs w:val="21"/>
          <w:lang w:eastAsia="ru-RU"/>
        </w:rPr>
        <w:t>район»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от 31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01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>.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201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>2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года №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val="en-US" w:eastAsia="ru-RU"/>
        </w:rPr>
        <w:t xml:space="preserve"> 122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И З М Е Н Е Н И Я,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>которые вносятся в Административный регламент по предоставлению  муниципальной услуги «Предоставление информации о времени и месте театральных представлений, эстрадных концертов и гастрольных мероприятий, анонсы данных мероприятий»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720" w:right="19" w:hanging="36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ункт 1.2. Раздела 1 изложить в следующей редакции:</w:t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«1.2.Предоставление услуги осуществляется:                                                                   Комитетом культуры муниципального района «Шилкинский район» (далее – учреждение культуры) в соответствии с : (далее по тексту)»;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2. Подпункт 1 пункта 1.3. раздела 1 после слов: «по почте или передаче информационного письма непосредственно заявителю;»</w:t>
      </w:r>
      <w:r>
        <w:rPr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ополнить словами: «размещения информации на официальном сайте администрации муниципального района.».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Пункт 2.1. Раздела 2 изложить в следующей редакции: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«2.1. Местонахождение, юридический адрес, почтовый адрес Комитета культуры, учреждения оказывающего услугу: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 xml:space="preserve"> 673370,Забайкальский край, г. Шилка,</w:t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4"/>
          <w:szCs w:val="24"/>
          <w:lang w:eastAsia="ru-RU"/>
        </w:rPr>
        <w:t>ул. Ленина, 49-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онтактные телефоны Комитет культуры:2–15-40 (факс).</w:t>
      </w:r>
    </w:p>
    <w:p>
      <w:pPr>
        <w:pStyle w:val="Normal"/>
        <w:ind w:firstLine="708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Адрес электронной почты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komitet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shilka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@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афик, часы работы: Понедельник-пятница с 8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00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до 17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00.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рыв на обед: с 12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00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до 13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00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фициальный сайт администрации муниципального района «Шилкинский район»: 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://шилкинский.рф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4. Пункт 5.6. Раздела 5 изложить в следующей редакции: «5.6. Личный прием граждан в Комитете осуществляется в режиме работы учреждения в порядке живой очереди,  возможна предварительная запис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ab/>
        <w:t>Записаться на личный прием к Председателю Комитета культуры можно по телефону: 2-15-40.(далее по тексту)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5. Приложение №2 к Административному регламенту «Предоставление информации о времени и месте театральных представлений, эстрадных концертов и гастрольных мероприятий, анонсы данных мероприятий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Уведомление об отказ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омитет культуры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айона «Шилкинский район»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673370, Забайкальский край,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г.Шилка, ул.Ленина, 49 «А»</w:t>
      </w:r>
    </w:p>
    <w:p>
      <w:pPr>
        <w:pStyle w:val="Normal"/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тел./факс (830244) 2-15-40.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(фамилия, имя, отчество заявителя)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Уважаемый, 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(имя, отчество)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ab/>
        <w:t>Ваш запрос о предоставлении информации о времени и месте театральных представлений, эстрадных концертов и гастрольных мероприятий, анонсы данных мероприятий не может быть выполнен по причине 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(указать причины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сполнитель:_________________________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i/>
          <w:i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 xml:space="preserve">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i/>
          <w:sz w:val="24"/>
          <w:szCs w:val="24"/>
          <w:lang w:eastAsia="ru-RU"/>
        </w:rPr>
        <w:t>(Ф.И.О. сотрудник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6. Приложение №3  к Административному регламенту «Предоставление информации о времени и месте театральных представлений, эстрадных концертов и гастрольных мероприятий, анонсы данных мероприятий» изложить в следующей редакции: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Комитет культуры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Администрации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района «Шилкинский район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900" w:leader="none"/>
        </w:tabs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</w:t>
      </w:r>
    </w:p>
    <w:p>
      <w:pPr>
        <w:pStyle w:val="Normal"/>
        <w:tabs>
          <w:tab w:val="clear" w:pos="708"/>
          <w:tab w:val="left" w:pos="5900" w:leader="none"/>
        </w:tabs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(фамилия, имя, отчество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оживающего по адрес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 xml:space="preserve">                                                      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(почтовый индекс, адрес местожительства заявителя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тел.   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800" w:leader="none"/>
        </w:tabs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>Запрос</w:t>
      </w:r>
    </w:p>
    <w:p>
      <w:pPr>
        <w:pStyle w:val="Normal"/>
        <w:tabs>
          <w:tab w:val="clear" w:pos="708"/>
          <w:tab w:val="left" w:pos="3800" w:leader="none"/>
        </w:tabs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ru-RU"/>
        </w:rPr>
        <w:t xml:space="preserve">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ошу предоставить информацию</w:t>
        <w:tab/>
        <w:t>о:</w:t>
      </w:r>
    </w:p>
    <w:p>
      <w:pPr>
        <w:pStyle w:val="Normal"/>
        <w:tabs>
          <w:tab w:val="clear" w:pos="708"/>
          <w:tab w:val="left" w:pos="3800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800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мероприятии  __________________________________________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ab/>
        <w:t xml:space="preserve">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(указать тему)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роках  проведения культурных мероприятий____________________________________________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(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 xml:space="preserve">указать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3) участниках культурных мероприятий</w:t>
      </w:r>
    </w:p>
    <w:p>
      <w:pPr>
        <w:pStyle w:val="Normal"/>
        <w:spacing w:lineRule="auto" w:line="240" w:before="0" w:after="0"/>
        <w:ind w:firstLine="708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ind w:firstLine="708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Информацию прошу отправить следующим способом (нужное подчеркнуть):</w:t>
      </w:r>
    </w:p>
    <w:p>
      <w:pPr>
        <w:pStyle w:val="Normal"/>
        <w:tabs>
          <w:tab w:val="clear" w:pos="708"/>
          <w:tab w:val="left" w:pos="3540" w:leader="none"/>
        </w:tabs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передать электронной почтой: _____________________________________ ;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 xml:space="preserve">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  <w:t>(указать)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передать по факсу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выслать по указанному в заявлении адресу;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- передать лично в руки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   </w:t>
      </w:r>
    </w:p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Управляющий Делами</w:t>
      </w: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ru-RU"/>
        </w:rPr>
        <w:t xml:space="preserve">                                                          </w:t>
      </w: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  <w:t>В.В. Крестьянников</w:t>
      </w:r>
    </w:p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rPr>
          <w:rFonts w:ascii="Times New Roman;Times New Roman" w:hAnsi="Times New Roman;Times New Roman" w:eastAsia="Times New Roman;Times New Roman" w:cs="Times New Roman;Times New Roman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3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2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1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19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08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omitet-shilka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57:00Z</dcterms:created>
  <dc:creator>User</dc:creator>
  <dc:description/>
  <cp:keywords/>
  <dc:language>en-US</dc:language>
  <cp:lastModifiedBy>Elessar</cp:lastModifiedBy>
  <cp:lastPrinted>2012-02-16T14:08:00Z</cp:lastPrinted>
  <dcterms:modified xsi:type="dcterms:W3CDTF">2012-02-16T06:15:00Z</dcterms:modified>
  <cp:revision>14</cp:revision>
  <dc:subject/>
  <dc:title/>
</cp:coreProperties>
</file>